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40529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968807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66845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